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зучения те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диалогическ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. Объем. Единицы измерения длины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владения  обучающимися знаниями о величине, объеме, единице измерения объем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ормирования УУД обучающихс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термины, понятия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, объем, мера,  единицы измерения объема, жидкое вещест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3"/>
      </w:tblGrid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516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едставление о понятиях "величина", "объем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змерять объем  разными способами (на глаз, наложение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змерять объем ме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единицу измерения объема- 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оить в тетради отрезок заданной дл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ыполнять сравнение, сложение и вычитание именованны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 связь между целью учебной деятельности и ее мотив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для всех правила поведения 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авила работы в группах;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 усваиваемое содержание (исходя личностных ценностей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 работать по плану, инструкц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предположение на основе учебного материал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от неверного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и одноклассниками давать оценку деятельности на уро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, тет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, используя свой жизненный опыт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анализ учебного материал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лассификацию, указывая на основание классификац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объясняя критерии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667" w:hRule="atLeast"/>
        </w:trPr>
        <w:tc>
          <w:tcPr>
            <w:tcW w:w="1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ространства</w:t>
            </w:r>
          </w:p>
        </w:tc>
      </w:tr>
      <w:tr>
        <w:trPr>
          <w:trHeight w:val="66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</w:tr>
      <w:tr>
        <w:trPr>
          <w:trHeight w:val="705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игопечатная про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. Демидова. Математика. 1 класс. Часть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ие средства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задачи этап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0610"/>
      </w:tblGrid>
      <w:tr>
        <w:trPr>
          <w:trHeight w:val="51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задачи</w:t>
            </w:r>
          </w:p>
        </w:tc>
      </w:tr>
      <w:tr>
        <w:trPr>
          <w:trHeight w:val="127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тап мотивации)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 на уроке: выработка на личностно значимом уровне внутренней готовности выполнения нормативных требований учебной деятельности.</w:t>
            </w:r>
          </w:p>
        </w:tc>
      </w:tr>
      <w:tr>
        <w:trPr>
          <w:trHeight w:val="179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опорных знаний и умений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соответствующих мыслительных операций  (анализ, обобщение, классификация и т.д.) и познавательных процессов (внимание, память).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для принятия обучающимися цели учебно-познавательной деятельности.</w:t>
            </w:r>
          </w:p>
        </w:tc>
      </w:tr>
      <w:tr>
        <w:trPr>
          <w:trHeight w:val="1041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, планирование деятельности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улировки цели урока  и постановки учебных задач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риятия, осмысления и первичного запоминания знаний, связей и отношений в объекте изучения.</w:t>
            </w:r>
          </w:p>
        </w:tc>
      </w:tr>
      <w:tr>
        <w:trPr>
          <w:trHeight w:val="102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авильности и осознанности усвоения учебного материала, выявление пробелов, неверных представлений, их коррекция.</w:t>
            </w:r>
          </w:p>
        </w:tc>
      </w:tr>
      <w:tr>
        <w:trPr>
          <w:trHeight w:val="777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ых  знаний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воения новых знаний и способов действий на уровне применения в измененной ситуации.</w:t>
            </w:r>
          </w:p>
        </w:tc>
      </w:tr>
      <w:tr>
        <w:trPr>
          <w:trHeight w:val="777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успешности достижения цели; выявление качества и уровня овладения знаниями.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у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765"/>
        <w:gridCol w:w="5070"/>
        <w:gridCol w:w="5070"/>
      </w:tblGrid>
      <w:tr>
        <w:trPr>
          <w:trHeight w:val="58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мени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273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контроль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умением прогнозироват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 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ый день, ребята! Сегодня у нас очередной урок математики, на котором вы продолжите раскрывать секреты этой интереснейшей нау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те, как организовано ваше "рабочее место", как расположены на парте учебник, тетрадь, пенал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это важно?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проверяют  правильность расположения учебников и школьных принадлежност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сказывают свои предположения о необходимости правильной организации своего «рабочего мес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103"/>
        <w:gridCol w:w="5300"/>
      </w:tblGrid>
      <w:tr>
        <w:trPr>
          <w:trHeight w:val="95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тличительные признаки величины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змерять длину отрезка при помощи линейк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оить в тетради отрезок заданной длины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единицы измерения изученных величин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нализ; обобщени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контроль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умением прогнозироват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 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734695</wp:posOffset>
                      </wp:positionV>
                      <wp:extent cx="342900" cy="1047750"/>
                      <wp:effectExtent l="1270" t="1270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3.95pt;margin-top:57.85pt;width:26.95pt;height:82.45pt;flip:y;mso-wrap-style:none;v-text-anchor:middle">
                      <v:fill o:detectmouseclick="t" on="false"/>
                      <v:stroke color="#4e6128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570865</wp:posOffset>
                      </wp:positionV>
                      <wp:extent cx="171450" cy="1619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4.95pt;margin-top:44.95pt;width:13.45pt;height:12.7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04140</wp:posOffset>
                      </wp:positionV>
                      <wp:extent cx="228600" cy="514350"/>
                      <wp:effectExtent l="43815" t="0" r="444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70800">
                                <a:off x="0" y="0"/>
                                <a:ext cx="22860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45pt;margin-top:8.15pt;width:17.95pt;height:40.45pt;mso-wrap-style:none;v-text-anchor:middle;rotation:26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46990</wp:posOffset>
                      </wp:positionV>
                      <wp:extent cx="228600" cy="5143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45pt;margin-top:3.7pt;width:17.95pt;height:4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47015</wp:posOffset>
                      </wp:positionV>
                      <wp:extent cx="228600" cy="514350"/>
                      <wp:effectExtent l="3175" t="10795" r="190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945400">
                                <a:off x="0" y="0"/>
                                <a:ext cx="22860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5pt;margin-top:19.45pt;width:17.95pt;height:40.45pt;mso-wrap-style:none;v-text-anchor:middle;rotation:99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6675" distR="66675" simplePos="0" locked="0" layoutInCell="1" allowOverlap="1" relativeHeight="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70865</wp:posOffset>
                      </wp:positionV>
                      <wp:extent cx="228600" cy="514350"/>
                      <wp:effectExtent l="0" t="85090" r="0" b="857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819400">
                                <a:off x="0" y="0"/>
                                <a:ext cx="22860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pt;margin-top:44.9pt;width:17.95pt;height:40.45pt;mso-wrap-style:none;v-text-anchor:middle;rotation:47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732790</wp:posOffset>
                      </wp:positionV>
                      <wp:extent cx="228600" cy="514350"/>
                      <wp:effectExtent l="7620" t="3810" r="762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0000">
                                <a:off x="0" y="0"/>
                                <a:ext cx="22860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4pt;margin-top:57.65pt;width:17.95pt;height:40.45pt;mso-wrap-style:none;v-text-anchor:middle;rotation:6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2395" simplePos="0" locked="0" layoutInCell="1" allowOverlap="1" relativeHeight="9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428625</wp:posOffset>
                      </wp:positionV>
                      <wp:extent cx="228600" cy="514350"/>
                      <wp:effectExtent l="0" t="20320" r="0" b="203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320400">
                                <a:off x="0" y="0"/>
                                <a:ext cx="22860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7pt;margin-top:33.75pt;width:17.95pt;height:40.45pt;mso-wrap-style:none;v-text-anchor:middle;rotation:10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73660" simplePos="0" locked="0" layoutInCell="1" allowOverlap="1" relativeHeight="10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656590</wp:posOffset>
                      </wp:positionV>
                      <wp:extent cx="228600" cy="514350"/>
                      <wp:effectExtent l="0" t="77470" r="0" b="774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777800">
                                <a:off x="0" y="0"/>
                                <a:ext cx="22860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95pt;margin-top:51.7pt;width:17.95pt;height:40.45pt;mso-wrap-style:none;v-text-anchor:middle;rotation:130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88900" simplePos="0" locked="0" layoutInCell="1" allowOverlap="1" relativeHeight="11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249045</wp:posOffset>
                      </wp:positionV>
                      <wp:extent cx="45085" cy="514350"/>
                      <wp:effectExtent l="0" t="107950" r="0" b="1073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3675000">
                                <a:off x="0" y="0"/>
                                <a:ext cx="4500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e612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e6128" stroked="t" o:allowincell="t" style="position:absolute;margin-left:42.4pt;margin-top:98.35pt;width:3.5pt;height:40.45pt;flip:y;mso-wrap-style:none;v-text-anchor:middle;rotation:299">
                      <v:fill o:detectmouseclick="t" type="solid" color2="#b19ed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734695</wp:posOffset>
                      </wp:positionV>
                      <wp:extent cx="332105" cy="1047750"/>
                      <wp:effectExtent l="2540" t="0" r="1905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228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52" h="10800">
                                    <a:moveTo>
                                      <a:pt x="10800" y="0"/>
                                    </a:moveTo>
                                    <a:arcTo wR="10800" hR="10800" stAng="-5400000" swAng="45258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52" h="10800">
                                    <a:moveTo>
                                      <a:pt x="10800" y="0"/>
                                    </a:moveTo>
                                    <a:arcTo wR="10800" hR="10800" stAng="-5400000" swAng="4525862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452,10800" path="l0,21600xee" stroked="t" o:allowincell="t" style="position:absolute;margin-left:98.7pt;margin-top:57.85pt;width:26.1pt;height:82.45pt;flip:y;mso-wrap-style:none;v-text-anchor:middle">
                      <v:fill o:detectmouseclick="t" on="false"/>
                      <v:stroke color="#4e6128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513715</wp:posOffset>
                      </wp:positionV>
                      <wp:extent cx="132080" cy="5143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0000" stroked="t" o:allowincell="t" style="position:absolute;margin-left:114.45pt;margin-top:40.45pt;width:10.35pt;height:40.45pt;mso-wrap-style:none;v-text-anchor:middle">
                      <v:fill o:detectmouseclick="t" type="solid" color2="#3ff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545465</wp:posOffset>
                      </wp:positionV>
                      <wp:extent cx="153035" cy="514350"/>
                      <wp:effectExtent l="53975" t="0" r="5334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22600">
                                <a:off x="0" y="0"/>
                                <a:ext cx="15300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0000" stroked="t" o:allowincell="t" style="position:absolute;margin-left:130.15pt;margin-top:42.95pt;width:12pt;height:40.45pt;mso-wrap-style:none;v-text-anchor:middle;rotation:24">
                      <v:fill o:detectmouseclick="t" type="solid" color2="#3ff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285115</wp:posOffset>
                      </wp:positionV>
                      <wp:extent cx="125095" cy="5143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0000" stroked="t" o:allowincell="t" style="position:absolute;margin-left:124.85pt;margin-top:22.45pt;width:9.8pt;height:40.45pt;mso-wrap-style:none;v-text-anchor:middle">
                      <v:fill o:detectmouseclick="t" type="solid" color2="#3ff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88900" simplePos="0" locked="0" layoutInCell="1" allowOverlap="1" relativeHeight="16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1136015</wp:posOffset>
                      </wp:positionV>
                      <wp:extent cx="45085" cy="514350"/>
                      <wp:effectExtent l="0" t="107950" r="0" b="1073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3675000">
                                <a:off x="0" y="0"/>
                                <a:ext cx="4500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e612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e6128" stroked="t" o:allowincell="t" style="position:absolute;margin-left:132.9pt;margin-top:89.45pt;width:3.5pt;height:40.45pt;flip:y;mso-wrap-style:none;v-text-anchor:middle;rotation:299">
                      <v:fill o:detectmouseclick="t" type="solid" color2="#b19ed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734695</wp:posOffset>
                      </wp:positionV>
                      <wp:extent cx="285750" cy="1047750"/>
                      <wp:effectExtent l="1270" t="0" r="1460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8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985" h="10800">
                                    <a:moveTo>
                                      <a:pt x="10800" y="0"/>
                                    </a:moveTo>
                                    <a:arcTo wR="10800" hR="10800" stAng="-5400000" swAng="33780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985" h="10800">
                                    <a:moveTo>
                                      <a:pt x="10800" y="0"/>
                                    </a:moveTo>
                                    <a:arcTo wR="10800" hR="10800" stAng="-5400000" swAng="337808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8985,10800" path="l0,21600xee" stroked="t" o:allowincell="t" style="position:absolute;margin-left:181.2pt;margin-top:57.85pt;width:22.45pt;height:82.45pt;flip:y;mso-wrap-style:none;v-text-anchor:middle">
                      <v:fill o:detectmouseclick="t" on="false"/>
                      <v:stroke color="#4e6128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1132840</wp:posOffset>
                      </wp:positionV>
                      <wp:extent cx="171450" cy="1619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198.45pt;margin-top:89.2pt;width:13.45pt;height:12.7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799465</wp:posOffset>
                      </wp:positionV>
                      <wp:extent cx="228600" cy="3333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65f91" stroked="t" o:allowincell="t" style="position:absolute;margin-left:198.45pt;margin-top:62.95pt;width:17.95pt;height:26.2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3505" simplePos="0" locked="0" layoutInCell="1" allowOverlap="1" relativeHeight="20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923925</wp:posOffset>
                      </wp:positionV>
                      <wp:extent cx="228600" cy="333375"/>
                      <wp:effectExtent l="0" t="27305" r="0" b="266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38000">
                                <a:off x="0" y="0"/>
                                <a:ext cx="22860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65f91" stroked="t" o:allowincell="t" style="position:absolute;margin-left:181.15pt;margin-top:72.7pt;width:17.95pt;height:26.2pt;mso-wrap-style:none;v-text-anchor:middle;rotation:307">
                      <v:fill o:detectmouseclick="t" type="solid" color2="#c9a06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21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966470</wp:posOffset>
                      </wp:positionV>
                      <wp:extent cx="228600" cy="333375"/>
                      <wp:effectExtent l="0" t="27305" r="0" b="279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35000">
                                <a:off x="0" y="0"/>
                                <a:ext cx="22860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65f91" stroked="t" o:allowincell="t" style="position:absolute;margin-left:212.25pt;margin-top:76.05pt;width:17.95pt;height:26.2pt;mso-wrap-style:none;v-text-anchor:middle;rotation:52">
                      <v:fill o:detectmouseclick="t" type="solid" color2="#c9a06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4140" simplePos="0" locked="0" layoutInCell="1" allowOverlap="1" relativeHeight="22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1195070</wp:posOffset>
                      </wp:positionV>
                      <wp:extent cx="228600" cy="333375"/>
                      <wp:effectExtent l="0" t="26035" r="0" b="260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229200">
                                <a:off x="0" y="0"/>
                                <a:ext cx="22860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65f91" stroked="t" o:allowincell="t" style="position:absolute;margin-left:181.1pt;margin-top:94.05pt;width:17.95pt;height:26.2pt;mso-wrap-style:none;v-text-anchor:middle;rotation:54">
                      <v:fill o:detectmouseclick="t" type="solid" color2="#c9a06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1294765</wp:posOffset>
                      </wp:positionV>
                      <wp:extent cx="228600" cy="3333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65f91" stroked="t" o:allowincell="t" style="position:absolute;margin-left:198.45pt;margin-top:101.95pt;width:17.95pt;height:26.2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24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1195070</wp:posOffset>
                      </wp:positionV>
                      <wp:extent cx="228600" cy="333375"/>
                      <wp:effectExtent l="0" t="25400" r="0" b="2413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5000">
                                <a:off x="0" y="0"/>
                                <a:ext cx="22860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65f91" stroked="t" o:allowincell="t" style="position:absolute;margin-left:212.3pt;margin-top:94.05pt;width:17.95pt;height:26.2pt;mso-wrap-style:none;v-text-anchor:middle;rotation:305">
                      <v:fill o:detectmouseclick="t" type="solid" color2="#c9a06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837690</wp:posOffset>
                      </wp:positionV>
                      <wp:extent cx="296227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2pt;margin-top:14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6990</wp:posOffset>
                      </wp:positionV>
                      <wp:extent cx="635" cy="17907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6990</wp:posOffset>
                      </wp:positionV>
                      <wp:extent cx="9334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285115</wp:posOffset>
                      </wp:positionV>
                      <wp:extent cx="635" cy="155257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7pt;margin-top:2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285115</wp:posOffset>
                      </wp:positionV>
                      <wp:extent cx="71437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7pt;margin-top:2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799465</wp:posOffset>
                      </wp:positionV>
                      <wp:extent cx="635" cy="10382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05pt;margin-top:6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799465</wp:posOffset>
                      </wp:positionV>
                      <wp:extent cx="59563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05pt;margin-top:6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по карточ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дним словом можно назвать все изображенные предме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признаки данных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из них можно назвать величин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поч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ьте высоту каждого из цветов на рису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йте в тетради отрезки, длины которых равны высоте изображенных на рисунке ц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ли длина величин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, докаж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из этих слов называют величи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сса, цвет, запах, длина, вку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жи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единицы измерения каждой из величин вам извест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полняют обобщение, анализируют признаки изображенных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сказывают свое мнение, доказывают его правильность.</w:t>
            </w:r>
          </w:p>
        </w:tc>
      </w:tr>
      <w:tr>
        <w:trPr>
          <w:trHeight w:val="95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 учебной 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единицы измерения длины, массы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ыполнять сложение и вычитание именованных чисел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находить значение выражения в два действ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 (определять границы знания/незнания)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вое предположени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;</w:t>
            </w:r>
          </w:p>
          <w:p>
            <w:pPr>
              <w:pStyle w:val="Style15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 и полно выражать свои мысли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и умениями вы овладели, изучая величины длина и масса?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Эти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 вам сейчас и понадоб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                  …уровень     …уров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кг+3кг-2кг   Ё          8см-6см  О      10-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кг-3кг-1кг    Ъ          6см-3см  Б      6+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кг-3кг+4кг   М         5см-4см           9-4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задание вы бы  предложили выполнить с данными выражениями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можно ли исключить одну группу выражений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, по какому признаку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ми величинами связаны оставшиеся группы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ерите уровень сложности задания, соответствующий вашим знаниям и умениям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значения выражени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проверка (по образц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уйте слово, расположив выделенные значения выражений в порядке возрас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       3          4          5          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       Б          Ъ        Ё          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вляется ли объем величин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этот вопрос вызвал у вас много разных мнений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, измерять; складывать и вычитать единицы измерения каждой вел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ь уровень сложности; найти значения выражений; расшифровать слово</w:t>
            </w:r>
          </w:p>
          <w:p>
            <w:pPr>
              <w:pStyle w:val="Normal"/>
              <w:spacing w:lineRule="auto" w:line="240" w:before="0" w:after="0"/>
              <w:ind w:left="-72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обосновывают исключение третьей группы выра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испытывают затруднение при ответе на данный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не знаем, что такое объ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103"/>
        <w:gridCol w:w="5300"/>
      </w:tblGrid>
      <w:tr>
        <w:trPr>
          <w:trHeight w:val="509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, планир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связь между целью учебной деятельности и ее мотиво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чем?)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 формулировать цель деятельности на урок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руководством учителя планировать свою деятельность на урок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следовательность действий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же сегодня на уроке вам предстоит выяснить?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77470</wp:posOffset>
                      </wp:positionV>
                      <wp:extent cx="1038225" cy="276225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21.75pt;mso-wrap-distance-left:9.05pt;mso-wrap-distance-right:9.05pt;mso-wrap-distance-top:0pt;mso-wrap-distance-bottom:0pt;margin-top:6.1pt;mso-position-vertical-relative:text;margin-left:4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77470</wp:posOffset>
                      </wp:positionV>
                      <wp:extent cx="1038225" cy="27622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личи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21.75pt;mso-wrap-distance-left:9.05pt;mso-wrap-distance-right:9.05pt;mso-wrap-distance-top:0pt;mso-wrap-distance-bottom:0pt;margin-top:6.1pt;mso-position-vertical-relative:text;margin-left:135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лич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35560</wp:posOffset>
                      </wp:positionV>
                      <wp:extent cx="600710" cy="1270"/>
                      <wp:effectExtent l="635" t="3746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1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95pt;margin-top:2.8pt;width:47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это доказать или опровергнуть, что вам надо выяснить об объем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такое "объем"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жно ли сравнить объе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 измерить объем.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овы единицы измерения объем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чего все это вам нужно 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объем, и является ли объем велич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ставят перед собой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фиксиру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сказывают свои предположения.</w:t>
            </w:r>
          </w:p>
        </w:tc>
      </w:tr>
      <w:tr>
        <w:trPr>
          <w:trHeight w:val="510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способом сравнения объема : на глаз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равнением объема при помощи выбранной меры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бщепринятую единицу измерения объема – 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Выдвижение гипотезы.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у вас есть предположения, мыс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по учебнику с.4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ы стоит чашка, стакан (незначительно отличающиеся по объему)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те по объему эти предметы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способ вы предложите?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 ли это?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сказывают предположение, что можно сравнить на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уды незначительно отличаются по объем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103"/>
        <w:gridCol w:w="5300"/>
      </w:tblGrid>
      <w:tr>
        <w:trPr>
          <w:trHeight w:val="3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для всех правила поведения 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авила работы в групп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одержание усваиваемого материала (исходя личностных ценносте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план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свои гипотезы на основе учебного материал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от неверного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умением искать и выделять  необходимую информ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ть сравнивать,  объяснять выбор критерия для сравнения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 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 диалогической формой речи в соответствии с грамматическими и синтаксическими нормами родного я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т способ не подходит, значит, существует какой-то другой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е ли вы выяснить, в какой сосуд воды помещается больше?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это с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предложите сравнить по объему эти сосуды при помощи перелив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тили?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образите свои наблюдения на бумаге с помощью знаков &gt; &lt; =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вы сделали такой вывод?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 правильность своих рас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умайте, почему для сравнения по объему этих сосудов вам понадобилось переливание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необходимо переливание?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уют ли ситуации, когда сравнить по объему  можно  на глаз?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ы таких ситуаций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24460</wp:posOffset>
                      </wp:positionV>
                      <wp:extent cx="438150" cy="704850"/>
                      <wp:effectExtent l="6985" t="6985" r="19685" b="292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704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#c0504d" stroked="t" o:allowincell="t" style="position:absolute;margin-left:3.45pt;margin-top:9.8pt;width:34.45pt;height:55.45pt;mso-wrap-style:none;v-text-anchor:middle" type="_x0000_t22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124460</wp:posOffset>
                      </wp:positionV>
                      <wp:extent cx="438150" cy="704850"/>
                      <wp:effectExtent l="6350" t="6985" r="19685" b="292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704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70.95pt;margin-top:9.8pt;width:34.45pt;height:55.45pt;mso-wrap-style:none;v-text-anchor:middle" type="_x0000_t22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                 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80010</wp:posOffset>
                      </wp:positionV>
                      <wp:extent cx="457200" cy="1047750"/>
                      <wp:effectExtent l="6350" t="6350" r="19685" b="292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47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78.45pt;margin-top:6.3pt;width:35.95pt;height:82.45pt;mso-wrap-style:none;v-text-anchor:middle" type="_x0000_t22">
                      <v:fill o:detectmouseclick="t" color2="#b2a1c7"/>
                      <v:stroke color="#8064a2" weight="1260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62865</wp:posOffset>
                      </wp:positionV>
                      <wp:extent cx="457200" cy="723900"/>
                      <wp:effectExtent l="6350" t="6350" r="19685" b="292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239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6.45pt;margin-top:4.95pt;width:35.95pt;height:56.95pt;mso-wrap-style:none;v-text-anchor:middle" type="_x0000_t22">
                      <v:fill o:detectmouseclick="t" color2="#b2a1c7"/>
                      <v:stroke color="#8064a2" weight="1260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а                           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27635</wp:posOffset>
                      </wp:positionV>
                      <wp:extent cx="581025" cy="942975"/>
                      <wp:effectExtent l="6985" t="6985" r="18415" b="285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9428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.45pt;margin-top:10.05pt;width:45.7pt;height:74.2pt;mso-wrap-style:none;v-text-anchor:middle" type="_x0000_t22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43815</wp:posOffset>
                      </wp:positionV>
                      <wp:extent cx="581025" cy="685800"/>
                      <wp:effectExtent l="6985" t="6350" r="18415" b="292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685800"/>
                              </a:xfrm>
                              <a:prstGeom prst="can">
                                <a:avLst>
                                  <a:gd name="adj" fmla="val 2599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82.95pt;margin-top:3.45pt;width:45.7pt;height:53.95pt;mso-wrap-style:none;v-text-anchor:middle" type="_x0000_t22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а                              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 по объему сосу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аши рассуждения с помощью знаков  &lt; &gt; =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учебной задачей вы работали, выполняя эти задания и записывая свои наблюдения?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м предлагаю сравнить по объему эти сосуд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ой группе выдается колба (к) и банка (б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5720</wp:posOffset>
                      </wp:positionV>
                      <wp:extent cx="342900" cy="904875"/>
                      <wp:effectExtent l="6350" t="6985" r="19685" b="285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05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8064a2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8064a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1.7pt;margin-top:3.6pt;width:26.95pt;height:71.2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color2="#b2a1c7"/>
                      <v:stroke color="#8064a2" weight="1260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08585</wp:posOffset>
                      </wp:positionV>
                      <wp:extent cx="523875" cy="666750"/>
                      <wp:effectExtent l="6985" t="6985" r="19050" b="292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666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73.2pt;margin-top:8.55pt;width:41.2pt;height:52.4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способ сравнения вы бы предложили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 ли сравнить на глаз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ливанием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уют ли ситуации, когда ни один из этих способов невозможен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ы таких ситуаций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hanging="108"/>
              <w:jc w:val="both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гда измерить объемы сосудов и сравнить их?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67945</wp:posOffset>
                      </wp:positionV>
                      <wp:extent cx="266700" cy="428625"/>
                      <wp:effectExtent l="6350" t="6985" r="19685" b="285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28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79646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12.45pt;margin-top:5.35pt;width:20.95pt;height:33.7pt;mso-wrap-style:none;v-text-anchor:middle" type="_x0000_t22">
                      <v:fill o:detectmouseclick="t" color2="#fabf8f"/>
                      <v:stroke color="#f79646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(м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ьте объемы колбы и банки этим сосудом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раз мера с поместилась в каждый сосуд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свои наблюдения и сделанные выводы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какой учебной задачей вы работали, выполняя это задание, наблюдая и анализируя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мне поучаствовать в вашем исследовании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ю объем сосу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этой мерой (берется ме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, чем ме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ем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записала свои наблюдения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с,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= 3д,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&gt; б, б &lt; к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выводы: ваши и мой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получилось такое противоречие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ны ли вы с моими рассуждениями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 ли объем одного сосуда измерить разными мерами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зависит значение объема от величины меры?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о ли проверить ваше предположение?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ой группы карточка с записанными на ней утверждениями и вопросами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отмечают свое согласие или несогласие с утверждениями знаками – и + и записывают ответы на вопросы, если это возможно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8"/>
                <w:szCs w:val="28"/>
              </w:rPr>
              <w:t xml:space="preserve">.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но ведро помещается 6 банок воды, а в другое 4 таких же банки. Объем первого ведра больше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Миша принес 2 ведра воды, а Оля  - 1ведро. Сколько ведер воды они принесли вместе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В одно ведро входит 7 банок воды, а в другое – 4 бидона.  Объем второго ведра меньше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В  одну кастрюлю налили 7 банок воды, а в другую – 3 бидона.  Объем какой кастрюли больше, меньш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но ли пользоваться разными мерами для измерения объема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ует ли общепринятая единица измерения объем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вы можете получить такую информац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по учебнику с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Формулирование  правил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ли объем величиной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сказываю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предлагают перелить воду из одного сосуда в друг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ть воду в стакан и перелить в чаш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&gt;ч, ч&lt;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сказывают мысль  о том, что на глаз сравнить трудно, т.к. результат будет неточ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б, а &lt;б, а &gt;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ли объем сосудов  с помощью знаков &gt;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 =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сказывают предположение о том, что сравнить объемы этих сосудов известными им способами нельзя, т.к. сосуды различны не только по объему, но и по выс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м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= 5с,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= 8с,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&lt;б, б &gt; к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от каждой группы представляют свои выводы и доказывают их правильность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рять объем какой-либо мерой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отмечают, что были использованы разные меры для измерения объема, сравнение при таком измерении – невозмож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мера больше, тем объем меньше и, наобор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доказывают правильность своих рас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высказывают свои предпо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ерно, да. Но мы не знаем, ка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чебн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103"/>
        <w:gridCol w:w="5300"/>
      </w:tblGrid>
      <w:tr>
        <w:trPr>
          <w:trHeight w:val="614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ого 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по изученным признакам является ли текст задач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ешать простые и составные задач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 от неверного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учебного материал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разноуровневых заданий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ый бидон налили 4 л молока, а во второй на 1 л больше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олько молока налили в первый бидон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кст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можете сказать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е ли вы изменить вопрос так, чтобы этот текст стал задачей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опросов вы можете задать к данному условию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вопросы, подходящие к условию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b/>
                <w:sz w:val="32"/>
                <w:szCs w:val="3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олько молока налили во второй бидон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Сколько молока налили в третий бидон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Сколько молока налили в оба бидона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не является задач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определяют уровень сложности каждой из получившихся задач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ют уровень, соответствующий их умениям и знаниям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решение выбранной задачи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ют правильность решения по образцу (каждый берет карточку с решением задачи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103"/>
        <w:gridCol w:w="5300"/>
      </w:tblGrid>
      <w:tr>
        <w:trPr>
          <w:trHeight w:val="47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с учителем и одноклассниками давать оценку деятельности на урок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-10160</wp:posOffset>
                      </wp:positionV>
                      <wp:extent cx="1095375" cy="67627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67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величи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3pt;margin-top:-0.8pt;width:86.2pt;height:5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еличи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 осознавать то, что уже усвоено и что нужно еще усвоит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учебные задачи вы поставили перед собой на уроке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се ли задачи удалось найти правильный ответ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себ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заполнить таблиц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66040</wp:posOffset>
                      </wp:positionV>
                      <wp:extent cx="971550" cy="67627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67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5.2pt;margin-top:5.2pt;width:76.45pt;height:5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113665</wp:posOffset>
                      </wp:positionV>
                      <wp:extent cx="590550" cy="40957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7.7pt;margin-top:8.95pt;width:46.45pt;height:3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пара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138430</wp:posOffset>
                      </wp:positionV>
                      <wp:extent cx="410210" cy="1270"/>
                      <wp:effectExtent l="635" t="37465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0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45pt;margin-top:10.9pt;width:32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-2540</wp:posOffset>
                      </wp:positionV>
                      <wp:extent cx="381635" cy="343535"/>
                      <wp:effectExtent l="3810" t="0" r="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196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5pt;margin-top:-0.2pt;width:30.05pt;height:26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-10160</wp:posOffset>
                      </wp:positionV>
                      <wp:extent cx="971550" cy="67627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67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0.95pt;margin-top:-0.8pt;width:76.45pt;height:5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94615</wp:posOffset>
                      </wp:positionV>
                      <wp:extent cx="590550" cy="40957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2.2pt;margin-top:7.45pt;width:46.45pt;height:3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28905</wp:posOffset>
                      </wp:positionV>
                      <wp:extent cx="353060" cy="1270"/>
                      <wp:effectExtent l="635" t="37465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2pt;margin-top:10.15pt;width:27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53615</wp:posOffset>
                      </wp:positionH>
                      <wp:positionV relativeFrom="paragraph">
                        <wp:posOffset>128905</wp:posOffset>
                      </wp:positionV>
                      <wp:extent cx="314960" cy="1270"/>
                      <wp:effectExtent l="635" t="37465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45pt;margin-top:10.15pt;width:24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40335</wp:posOffset>
                      </wp:positionV>
                      <wp:extent cx="248285" cy="305435"/>
                      <wp:effectExtent l="3810" t="317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40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5pt;margin-top:11.05pt;width:19.5pt;height:2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155575</wp:posOffset>
                      </wp:positionV>
                      <wp:extent cx="971550" cy="67627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67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5.2pt;margin-top:12.25pt;width:76.45pt;height:5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94615</wp:posOffset>
                      </wp:positionV>
                      <wp:extent cx="590550" cy="409575"/>
                      <wp:effectExtent l="5080" t="5715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7.7pt;margin-top:7.45pt;width:46.45pt;height:3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28905</wp:posOffset>
                      </wp:positionV>
                      <wp:extent cx="305435" cy="1270"/>
                      <wp:effectExtent l="635" t="37465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95pt;margin-top:10.15pt;width:24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йте оценить себя, полученные знания и приобретенные умения на сегодняшнем уроке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 их объем?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 их в этом сосуде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-7620</wp:posOffset>
                      </wp:positionV>
                      <wp:extent cx="800100" cy="1362075"/>
                      <wp:effectExtent l="6350" t="6985" r="19685" b="285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622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79646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7964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мо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нания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уме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3.8pt;margin-top:-0.6pt;width:62.95pt;height:107.2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нания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мения</w:t>
                            </w:r>
                          </w:p>
                        </w:txbxContent>
                      </v:textbox>
                      <v:fill o:detectmouseclick="t" color2="#fabf8f"/>
                      <v:stroke color="#f79646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заполняют таблицу (в большие овалы вписывают названия изученных величин, в маленькие – единицы измерения каждой величины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6:44:00Z</dcterms:created>
  <dc:creator>Paradise</dc:creator>
  <dc:description/>
  <cp:keywords/>
  <dc:language>en-US</dc:language>
  <cp:lastModifiedBy>User</cp:lastModifiedBy>
  <dcterms:modified xsi:type="dcterms:W3CDTF">2013-05-05T06:44:00Z</dcterms:modified>
  <cp:revision>2</cp:revision>
  <dc:subject/>
  <dc:title>Технологическая карта изучения темы</dc:title>
</cp:coreProperties>
</file>